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dní motor závěsný                                                                      na motorový člun SELVA R 400DC – 2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6-27T07:32:00Z</dcterms:modified>
  <cp:revision>18</cp:revision>
  <dc:subject/>
  <dc:title>V Ý Z V A</dc:title>
</cp:coreProperties>
</file>